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</w:t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84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4" w:type="dxa"/>
            <w:gridSpan w:val="2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PIS TREŚC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ela 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wiz wydanych cudzoziemcom w latach 2002 - 2004 przez wojewodó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g obywatelstw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bela 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wiz wydanych cudzoziemcom w latach 2002 - 2004 przez wojewodó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w latach 2002 - 2004 wojewodowie wydali wizę z prawem do prac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latach 2002-2004 wojewodowie wydali wizę pobytow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wiz wydanych cudzoziemcom przez wojewodów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zaproszeń wydanych cudzoziemcom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pisanych do ewidencji zaproszeń 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dmów wpisania do ewidencji zaproszeń wydanych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obywatela polskiego i wpisanych do ewidencji zaproszeń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cudzoziemca przebywającego legalnie co najmniej przez 5 lat na terytorium RP i wpisanych do ewidencji zaproszeń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zaproszeń wystawionych przez osoby prawne lub jednostki organizacyjne nie posiadające osobowości prawnej, mające siedzibę na terytorium RP i wpisanych do ewidencji zaproszeń w latach 2002 - 20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cudzoziemcom przez wojewodów w latach 2002 - 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zezwolenie na osiedlenie się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 2004 złożyły wniosek o zezwolenie na osiedlenie się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 ubiegających się w latach 2002 - 2004 o zezwolenie na osiedlenie się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2-2004 złożyły wniosek o zezwolenie na osiedlenie się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zezwolenie na osiedlenie s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, w latach 2002 - 2004 zostały wydane decyzje w sprawie o zezwolenie na osiedlenie się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bela 1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, w latach 2002 - 2004 zostały wydane decyzje w sprawie o zezwolenie na osiedlenie się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2 - 2004 zostały wydane decyzje w sprawie o zezwolenie na osiedlenie się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osiedlenie się w roku 2004 oraz w latach 2002-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roku 2004 otrzymały zezwolenie na osiedlenie się oraz w latach 2002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którym w 2004 roku odmówiono zezwolenia na osiedlenie się oraz w latach 2002 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2004 roku umorzono postępowanie w sprawie o zezwolenie na osiedlenie się oraz w latach 2002-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zezwolenie na osiedlenie się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 roku 2004 oraz w latach 2002-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roku 2004 otrzymały zezwolenie na osiedlenie się oraz w latach 2002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którym w 2004 roku odmówiono zezwolenia na osiedlenie się oraz w latach 2002 - 2004 (łącznie)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w stosunku do których w 2004 roku umorzono postępowanie w sprawie o zezwolenie na osiedlenie się oraz w latach 2002-2004 (łącznie</w:t>
            </w:r>
            <w:r>
              <w:rPr>
                <w:i/>
                <w:sz w:val="16"/>
                <w:szCs w:val="16"/>
              </w:rPr>
              <w:t xml:space="preserve">)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wojewodowie wydali w I instancji decyzje  w sprawie o zezwolenie na osiedlenie się w latach 2002- 200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zezwolenie na zamieszkanie na czas oznaczon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które w latach 2002-2004 złożyły wniosek o zezwolenie na zamieszkanie na czas oznacz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kres 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ubiegających się w latach 2002 - 2004 o zezwolenie na zamieszkanie na czas oznaczony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ubiegających się w latach 2002 - 2004 o zezwolenie na zamieszkanie na czas oznaczo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2 - 2004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bela 2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2 - 2004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zamieszkanie na czas oznaczony w roku 2004  oraz w latach 2002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roku 2004 otrzymały zezwolenie na zamieszkanie na czas oznaczony oraz w latach 2002- 2004 (łącznie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2004 roku odmówiono zezwolenia na zamieszkanie na czas oznaczony oraz w latach 2002 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2004 roku odmówiono zezwolenia na zamieszkanie na czas oznaczony i udzielono zgody na pobyt tolerowany oraz w latach 2003 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w stosunku do których w 2004 roku umorzono postępowanie  w sprawie o zezwolenie na zamieszkanie na czas oznaczony oraz w latach 2002-2004 (łącznie)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zezwolenie na zamieszkanie na czas oznaczony w roku 2004 oraz w latach 2002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roku 2004 otrzymały zezwolenie na zamieszkanie na czas oznaczony oraz w latach 2002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res 1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ym w 2004 roku odmówiono zezwolenia na zamieszkanie na czas oznaczony oraz w latach 2002 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\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ym w 2004 roku odmówiono zezwolenia na zamieszkanie na czas oznaczony i udzielono zgody na pobyt tolerowany oraz w latach 2003 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w stosunku do których w 2004 roku umorzono postępowanie w sprawie o zezwolenie na zamieszkanie na czas oznaczony oraz w latach 2002-2004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2 - 2004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res 13:  </w:t>
            </w:r>
          </w:p>
        </w:tc>
        <w:tc>
          <w:tcPr>
            <w:tcW w:w="7844" w:type="dxa"/>
            <w:tcBorders/>
          </w:tcPr>
          <w:p>
            <w:pPr>
              <w:pStyle w:val="TextBody"/>
              <w:rPr/>
            </w:pPr>
            <w:r>
              <w:rPr/>
              <w:t>Liczba osób, które złożyły wniosek oraz liczba osób, w stosunku do których wydane zostały w I instancji decyzje w sprawie o zezwolenie na zamieszkanie na czas oznaczony w latach 2002-20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 (obywateli UE lub ich rodzin), które w 2004 roku  złożyły wniosek o zezwolenie na pobyt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(obywateli UE lub ich rodzin), które w 2004 roku  złożyły wniosek o zezwolenie na poby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obywateli UE lub ich rodzin, którzy złożyli wniosek o zezwolenie na pobyt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g miesiąca złożenia wniosku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lub ich rodzin), w stosunku do których w roku 2004 zostały wydane w I instancji decyzje w sprawie o zezwolenie na poby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lub ich rodzin), w stosunku do których w roku 2004 zostały wydane w I instancji decyzje w sprawie o zezwolenie na poby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e UE lub ich rodziny), które w 2004 roku złożyły wniosek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e UE lub ich rodziny), które w 2004 roku złożyły wniosek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obywateli UE lub ich rodzin, którzy złożyli wniosek o zezwolenie na pobyt czaso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g miesiąca złożenia wniosku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lub ich rodzin), w stosunku do których w roku 2004 zostały wydane w I instancji decyzje w sprawie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 (obywateli UE lub ich rodzin), w stosunku do których w roku 2004 zostały wydane w I instancji decyzje w sprawie o zezwolenie na pobyt czas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nadanie statusu uchodźcy w R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-2004 złożyły wniosek o nadanie statusu uchodźcy w R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latach 2002 - 2004 złożyły wniosek o nadanie statusu uchodźcy w RP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kraj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 - 2004 złożyły wniosek o nadanie statusu uchodźcy w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Liczba osób, które w poszczególnych miesiącach w latach 2002 - 2004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złożyły wniosek o nadanie statusu uchodźcy w R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Prezes Urzędu do Spraw Repatriacji i Cudzoziemców w latach 2002 - 2004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Prezes Urzędu do Spraw Repatriacji i Cudzoziemców w latach 2002 - 2004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złożyły wniosek o nadanie statusu uchodźcy w RP w roku 2004 oraz w latach 2002- 2004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nadano status uchodźcy w RP w roku 2004 oraz w latach 2002 - 2004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odmówiono nadania statusu uchodźcy w RP w roku 2004 oraz w latach 2002 - 2004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odmówiono nadania statusu uchodźcy i wydano zgodę na pobyt tolerowany w RP w roku 2004 oraz w latach 2003 - 2004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zostały wydane decyzje o umorzeniu postępowania lub pozostawieniu wniosku bez rozpoznania w sprawie o nadanie statusu uchodźcy w RP w roku 2004 oraz w latach 2002-2004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nadanie statusu uchodźcy w RP w roku 2004 oraz w latach 2002- 2004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nadano status uchodźcy w RP w roku 2004 oraz w latach 2002 - 2004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odmówiono nadania statusu uchodźcy w RP w roku 2004 oraz w latach 2002 - 2004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odmówiono nadania statusu uchodźcy i wydano zgodę na pobyt tolerowany w RP w roku 2004 oraz w latach 2003 - 2004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w stosunku do których zostały wydane decyzje o umorzeniu postępowania lub pozostawieniu wniosku bez rozpoznania w sprawie o nadanie statusu uchodźcy w RP w roku 2004 oraz w latach 2002-2004 (łącznie) </w:t>
            </w: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Prezes Urzędu do Spraw Repatriacj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i Cudzoziemców wydał w I instancji decyzje w sprawie o nadanie statusu uchodźcy w RP w latach 2002 – 200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2 - 2004 złożyły do Rady do Spraw Uchodźców odwołani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2-2004 złożyły odwołanie do Rady do Spraw Uchodźców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-2004 Rada do Spraw Uchodźców wydała decyzje w sprawie o nadanie statusu uchodź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-2004 Rada do Spraw Uchodźców wydała decyzje w sprawie o nadanie statusu uchodź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\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w stosunku do których Prezes Urzędu do Spraw Repatriacji i Cudzoziemców wydał decyzję negatywną w sprawie o nadanie statusu uchodźcy oraz liczba osób, które złożyły odwołanie od tej decyzji do Rady do Spraw Uchodźców w latach 2002 - 200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Prezes Urzędu do Spraw Repatriacji i Cudzoziemców wydał decyzję negatywną w sprawie o nadanie statusu uchodźcy oraz liczba osób, które złożyły odwołanie od tej decyzji do Rady do Spraw Uchodźców w latach 2002 - 20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2 - 2004 złożyły wniosek o udzielenie azylu n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0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decyzji wydanych w latach 2002 - 2004 Przesa Urzedu do Spraw Repatriacji i Cudzoziemców w I instancji w sprawie o udzielenie azylu n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1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2 - 2004 złożyły do Prezydenta RP wniosek o nadanie obywatelstwa polski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2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w latach 2002 - 2004 Prezydent RP nadał obywatelstwo polsk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3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 - 2004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4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 - 2004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5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 - 2004 zostały wydane decyzje w sprawie o wydalenie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6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2 - 2004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7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komendanci Policji lub GPK SG wydali decyzje o zobowiązaniu cudzoziemca do opuszczeni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8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komendanci Policji lub GPK SG wydali decyzje o zobowiązaniu cudzoziemca do opuszczeni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9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3 - 2004 otrzymały w I lub II instancji zgodę na pobyt tolerowany w poszczególnych spraw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typu sprawy i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12:00Z</dcterms:created>
  <dc:creator>udmu532</dc:creator>
  <dc:description/>
  <dc:language>en-US</dc:language>
  <cp:lastModifiedBy>udmu858</cp:lastModifiedBy>
  <dcterms:modified xsi:type="dcterms:W3CDTF">2005-03-11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989652</vt:r8>
  </property>
  <property fmtid="{D5CDD505-2E9C-101B-9397-08002B2CF9AE}" pid="3" name="_AuthorEmail">
    <vt:lpwstr>udmu858@DMiU.MSWiA.com</vt:lpwstr>
  </property>
  <property fmtid="{D5CDD505-2E9C-101B-9397-08002B2CF9AE}" pid="4" name="_AuthorEmailDisplayName">
    <vt:lpwstr>udmu858 - Zawadzka Sylwia</vt:lpwstr>
  </property>
  <property fmtid="{D5CDD505-2E9C-101B-9397-08002B2CF9AE}" pid="5" name="_EmailSubject">
    <vt:lpwstr/>
  </property>
</Properties>
</file>